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Portfolio Conference Reporting Document </w:t>
      </w:r>
      <w:r>
        <w:rPr>
          <w:b/>
          <w:i/>
        </w:rPr>
        <w:t>Student Versi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tudent Name:</w:t>
        <w:tab/>
        <w:tab/>
        <w:tab/>
        <w:tab/>
        <w:tab/>
        <w:t>3/31/2010</w:t>
        <w:tab/>
        <w:tab/>
        <w:tab/>
        <w:t>Grade 5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reviewing student work and assessment pieces, mark with an X where you feel this student is presently making progress with grade level expectations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1800"/>
        <w:gridCol w:w="1890"/>
        <w:gridCol w:w="17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eeds More Time and Exper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ess Than Satisfacto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utstanding Progr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Learning to Learn:</w:t>
            </w:r>
            <w:r>
              <w:rPr/>
              <w:br/>
              <w:t>Work Habits and Study Skil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cademic Progr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ffo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viewing student work and study assessment pieces, this student is presently achieving at the following levels in relationship to the Central Bucks standard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elow Basi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asi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eadin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viewing the students’ work and assessments in their portfolio, where do you feel the areas of strengths and developing areas are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reas of Strength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veloping Areas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als:</w:t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11:00Z</dcterms:created>
  <dc:creator>KHOPKINS</dc:creator>
  <dc:description/>
  <cp:keywords/>
  <dc:language>en-US</dc:language>
  <cp:lastModifiedBy>KHOPKINS</cp:lastModifiedBy>
  <dcterms:modified xsi:type="dcterms:W3CDTF">2010-03-30T13:11:00Z</dcterms:modified>
  <cp:revision>2</cp:revision>
  <dc:subject/>
  <dc:title/>
</cp:coreProperties>
</file>